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28266532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586202711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1848209554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